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15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3. Список московских тренинговых компаний.</w:t>
            </w:r>
          </w:p>
        </w:tc>
      </w:tr>
      <w:tr>
        <w:trPr>
          <w:trHeight w:val="23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"/>
        <w:gridCol w:w="141"/>
        <w:gridCol w:w="32"/>
        <w:gridCol w:w="1904"/>
        <w:gridCol w:w="291"/>
        <w:gridCol w:w="1198"/>
        <w:gridCol w:w="6010"/>
      </w:tblGrid>
      <w:tr>
        <w:trPr>
          <w:trHeight w:val="7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Агентство Качалов и Коллеги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о в 1992 году в Самаре, в Москве - с 1993 года. </w:t>
              <w:br/>
              <w:t>Миссия агентства: Помогать Клиентам Агентства и мировому сообществу в культурном и экономическом развитии - разрабатывая актуальные маркетинговые и рекламные решения,которые снижают издержки бизнеса и повышают жизнеспособность товаров.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ABC International совместно с FLT тренинг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ынке корпоративного обучения с 1990 г. Лицензия на образовательную деятельность. Имеет тренинг-центр на Кипре. Предлагает: </w:t>
              <w:br/>
              <w:t xml:space="preserve">- Бизнес-тренинги Сергея Ребрика "Эффективные продажи 2000+", "Управление продажами", "Игра по правилам: бизнес этикет и корпоративная культура компании", "Эффективная передняя линия". Современные технологии обучения, учебные видеофильмы, каждому участнику книга "Практический курс профессиональных продаж". </w:t>
              <w:br/>
              <w:t>- Корпоративные курсы иностранного языка.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CBSD (Центр развития деловых навыков)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CBSD создан в 1995 г. при поддержке USAID и Американской Высшей Школы Бизнеса "Thunderbird". </w:t>
              <w:br/>
              <w:t>Клиенты</w:t>
            </w:r>
            <w:r>
              <w:rPr>
                <w:sz w:val="20"/>
                <w:szCs w:val="20"/>
                <w:lang w:val="en-US"/>
              </w:rPr>
              <w:t xml:space="preserve">: British Petroleum, British American Tobacco, Brunswick, Caterpillar, Corning, Mercedes Benz, Hewlett Packard, Mobil Oil, Mitsubishi Rolf, Philip Morris, Sidanco, Unilever, UMC, Xerox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ног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MTI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а в 1993 году. </w:t>
              <w:br/>
              <w:t xml:space="preserve">Один из лидеров Российского рынка тренинговых услуг. </w:t>
              <w:br/>
              <w:t xml:space="preserve">3500 участников семинаров в год. </w:t>
              <w:br/>
              <w:t xml:space="preserve">300 компаний-клиентов. </w:t>
              <w:br/>
              <w:t xml:space="preserve">55 тренинг-семинаров. 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bCs/>
                  <w:sz w:val="20"/>
                  <w:szCs w:val="20"/>
                </w:rPr>
                <w:t>Neidermans FK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клиентов . такие компании, как Вюрт Русь, Выбор (г. Белгород), Антек (г. Тверь), Желтые страницы Москва, Константин . сеть розничной торговли, Фабрика мебели Марта, MrDoors, Французский Дом мебели, Лек Косметика, Пегас .дистрибьютор косметики Артматик, Реклама Бизнес, Русская Вино-водочная компания, Руян Группа Компаний, Корпорация Галактика, Спирит Корпорация и другие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HL (Saville &amp; Holdsworth)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SHL - крупнейший в мире производитель тестов и бизнес-упражнений. Мировой лидер по проведению ассессмент-центров и центров развития. Имеет офисы в 45 экономически развитых странах мира. В России работает с 1992 года. Компания является единственным в России центром сертификации и лицензирования специалистов, занимающихся применением методов оценки и развития. Наши международные сертификаты SHL и Британского Психологического Общества являются документами, предоставляющими их владельцам право приобретать и использовать подавляющее большинство упомянутых методов. Компания является дистрибутором крупнейшего европейского производителя литературы, видеоматериалов и сборников упражнений для тренингов . издательства Gower. </w:t>
              <w:br/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4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TI : Sales Training International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оссийском рынке с 1998года. </w:t>
              <w:br/>
              <w:t xml:space="preserve">Компания специализируется на развитии персонала отделов продаж.Программы STI проводятся для мерчандайзеров, торговых представителей, менеджеров по работе с ключевыми клиентами, региональных менеджеров. </w:t>
              <w:br/>
              <w:t xml:space="preserve">Программы STI разработаны для того, чтобы способствовать: </w:t>
              <w:br/>
              <w:t xml:space="preserve">развитию у сотрудников компаний навыков продаж и делового общения </w:t>
              <w:br/>
              <w:t xml:space="preserve">умению строить и развивать отношения со стратегическими партнерами </w:t>
              <w:br/>
              <w:t xml:space="preserve">совершенствованию навыков управления персоналом </w:t>
              <w:br/>
              <w:t>Материалы предоставляются на русском или английском языках.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9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ilson Learning Worldwide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ая американо-японская корпорация Уилсон Лернинг - признанный мировой общественостью флагман в области подготовки персонала, имеет более 50 лет опыта работы в производстве учебных программ, которые успешно практикуются во всём мире.На рынке СНГ с 1998 года. </w:t>
              <w:br/>
              <w:t xml:space="preserve">Исследовательский центр находится в США. </w:t>
              <w:br/>
              <w:t>Преподавательский состав-это международно лицензированные тренеры, которых приглашают на проведение конкретных занятий из различных точек мира.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6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  <w:bCs/>
                  <w:sz w:val="20"/>
                  <w:szCs w:val="20"/>
                </w:rPr>
                <w:t>Аватар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, проводящие тренинговый процесс, являются профессиональными дипломированными тренерами, подготовленными корпорацией Lifespring. </w:t>
              <w:br/>
              <w:br/>
              <w:t xml:space="preserve">Приоритеты компании: </w:t>
              <w:br/>
              <w:t xml:space="preserve">- персональная эффективность личности </w:t>
              <w:br/>
              <w:t xml:space="preserve">- лидерство и командная целеустремлённость </w:t>
              <w:br/>
              <w:t xml:space="preserve">- опережающие действия на успех, особенно в кризисных ситуациях 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5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/>
                  <w:bCs/>
                  <w:sz w:val="20"/>
                  <w:szCs w:val="20"/>
                </w:rPr>
                <w:t>Агентство кадрового менеджмента и рекрутинга (АКМР)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"Агентство кадрового менеджмента и рекрутинга" была основана в 1997 году и входит в Группу компаний РУСАУДИТ. Агентство предоставляет широкий спектр услуг в области кадрового консультирования, подбора персонала и обучения. </w:t>
              <w:br/>
              <w:t xml:space="preserve">Учебный центр компании проводит специализированные консультационные семинары и бизнес тренинги. Организуется корпоративное обучение, по специально адаптированным для клиентов программам. </w:t>
              <w:br/>
              <w:t xml:space="preserve">Тренеры-консультанты, работающие в Агентстве, являются профессиональными психологами-консультантами, много лет работающими в области бизнес-обучения. </w:t>
              <w:br/>
              <w:t xml:space="preserve">Наши консультанты готовы провести анализ потребности в обучении, разработать корпоративные и индивидуальные программы обучения специалистов и руководителей, что позволяет более рационально использовать временные и материальные ресурсы клиента и повысить практическую отдачу от обучения. 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7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/>
                  <w:bCs/>
                  <w:sz w:val="20"/>
                  <w:szCs w:val="20"/>
                </w:rPr>
                <w:t>Академия Тренингов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образована людьми, занимающимися тренинговой работой с 1993 г. </w:t>
              <w:br/>
              <w:t xml:space="preserve">Имеем опыт проведения тренингов и обучающих программ для МЛМ (сетевых) компаний. </w:t>
              <w:br/>
              <w:t xml:space="preserve">Работаем в регионах (ищем партнеров). </w:t>
              <w:br/>
              <w:t>Наш бестселлер профессиональных программ - тренинг .Искусство продаж. (ведущий . Дмитрий Семин).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8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/>
                  <w:bCs/>
                  <w:sz w:val="20"/>
                  <w:szCs w:val="20"/>
                </w:rPr>
                <w:t>АРС ВИТЭ, Учебный Центр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Центра - высококвалифицированные психологи и педагоги, имеют опыт обучения и работы на российском рынке и в европейских образовательных фирмах (Mercuri International, Gestalt Institut - Frankfurt/Mein). Тренерский стаж - более 10 лет, на рынке бизнес-образования с 1992 года.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/>
                  <w:bCs/>
                  <w:sz w:val="20"/>
                  <w:szCs w:val="20"/>
                </w:rPr>
                <w:t>Артур Андерсен, Центр профессионального обучения компании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профессионального образования в России и странах СНГ является частью международной организации Артур Андерсен, представляющей консультационные услуги более, чем в 382 регионах по всему миру. </w:t>
              <w:br/>
              <w:t xml:space="preserve">Год начала деятельности в России: 1993 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9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hyperlink r:id="rId28">
              <w:r>
                <w:rPr>
                  <w:rStyle w:val="InternetLink"/>
                  <w:b/>
                  <w:bCs/>
                  <w:sz w:val="20"/>
                  <w:szCs w:val="20"/>
                </w:rPr>
                <w:t>БЕСТ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Тренинг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 xml:space="preserve"> (BEST-Training)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тратегии компании </w:t>
              <w:br/>
              <w:t xml:space="preserve">Разработка функциональных обязанностей </w:t>
              <w:br/>
              <w:t xml:space="preserve">Сопровождение рабочих процессов в организации </w:t>
              <w:br/>
              <w:t xml:space="preserve">Оптимизация информационных потоков </w:t>
              <w:br/>
              <w:t xml:space="preserve">Оптимизация организационной структуры </w:t>
              <w:br/>
              <w:t xml:space="preserve">Организационно-управленческая диагностика </w:t>
              <w:br/>
              <w:t xml:space="preserve">Исследования клиентской базы </w:t>
              <w:br/>
              <w:t xml:space="preserve">Диагностика уровня развития корпоративной культуры компании и внутренней среды </w:t>
              <w:br/>
              <w:t xml:space="preserve">Оценка персонала, выявление и оценка кадрового резерва организации </w:t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1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/>
                  <w:bCs/>
                  <w:sz w:val="20"/>
                  <w:szCs w:val="20"/>
                </w:rPr>
                <w:t>Выбор</w:t>
              </w:r>
            </w:hyperlink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но работая на рынке с 1997г., агентство предоставляет услуги по развитию, обучению и управлению в организациях и ставит своей целью развитие бизнеса своих клиентов. Тренеры и консультанты агентства - ведущие социальные психологи и управленцы с большим опытом практической деятельности. Творчески используя мировой опыт обучения и консультирования, агентство основывается на результатах и тенденциях российского бизнеса. Индивидуальный подход и гибкая система скидок делают услуги агентства доступными для широкого круга организаций.</w:t>
            </w:r>
          </w:p>
        </w:tc>
      </w:tr>
      <w:tr>
        <w:trPr>
          <w:trHeight w:val="101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b/>
                  <w:bCs/>
                  <w:sz w:val="20"/>
                  <w:szCs w:val="20"/>
                </w:rPr>
                <w:t>Высшая Коммерческая Школа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 Коммерческая Школа Министерства экономического развития и торговли Российской Федерации - государственное образовательное учреждение дополнительного профессионального образования. Создана специальным Постановлением Правительства в 1988г. </w:t>
              <w:br/>
              <w:t>Цель: профессиональная подготовка и переподготовка специалистов и руководителей в области российского и меджународного бизнеса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b/>
                  <w:bCs/>
                  <w:sz w:val="20"/>
                  <w:szCs w:val="20"/>
                </w:rPr>
                <w:t>Государственная Академия переподготовки (ГАСИС)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более 25 лет и является одним из ведущих учебных заведений России по переподготовке руководителей и управленческих кадров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/>
                  <w:bCs/>
                  <w:sz w:val="20"/>
                  <w:szCs w:val="20"/>
                </w:rPr>
                <w:t>Евроменеджмент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учения нашей компании существует с 1995 года. Основными заказчиками являются средние и крупные компании. Среди наших клиентов: Никойл, Века Рус, Альфа-банк, Вымпелком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b/>
                  <w:bCs/>
                  <w:sz w:val="20"/>
                  <w:szCs w:val="20"/>
                </w:rPr>
                <w:t>Классическая Бизнес-Школа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ь соревнования бизнес-школ под эгидой Американской торговой палаты 2000г. </w:t>
              <w:br/>
              <w:t>Опыт проведения специализированных семинаров и тренингов в области менеджмента, маркетинга, управления персоналом, финансов и права для персонала крупных компаний. Все курсы могут быть адаптированы к текущим потребностям Вашей компании и особенностям сферы ее деятельности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b/>
                  <w:bCs/>
                  <w:sz w:val="20"/>
                  <w:szCs w:val="20"/>
                </w:rPr>
                <w:t>Коллекция Приключений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ое Общественное Объединение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/>
                  <w:bCs/>
                  <w:sz w:val="20"/>
                  <w:szCs w:val="20"/>
                </w:rPr>
                <w:t>Консалтинговая компания "Контур-ТМ"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алтинговые проекты в области управления изменениями, стратегического управления и организационного развития. </w:t>
              <w:br/>
              <w:t xml:space="preserve">Совместная программа консалтинговой компании "Контур-ТМ" и ШКУ АНХ при Правительстве РФ "Современные технологии управления человеческими ресурсами" </w:t>
              <w:br/>
              <w:t xml:space="preserve">Информационная система для директоров по персоналу. 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b/>
                  <w:bCs/>
                  <w:sz w:val="20"/>
                  <w:szCs w:val="20"/>
                </w:rPr>
                <w:t>Литораль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Клуба Интеллектуальных Коммуникаций открыты с февраля 2000 года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/>
                  <w:bCs/>
                  <w:sz w:val="20"/>
                  <w:szCs w:val="20"/>
                </w:rPr>
                <w:t>Открытый Форум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нги персональной эффективности для людей, ориентированных на успех в разных областях жизни. </w:t>
              <w:br/>
              <w:t xml:space="preserve">Философские тренинги личностного роста. </w:t>
              <w:br/>
              <w:t xml:space="preserve">Оптимизация менеджмента. </w:t>
              <w:br/>
              <w:t xml:space="preserve">Корпоративные тренинги. </w:t>
              <w:br/>
              <w:t>Подбор персонала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/>
                  <w:bCs/>
                  <w:sz w:val="20"/>
                  <w:szCs w:val="20"/>
                </w:rPr>
                <w:t>Российская академия государственной службы при Президенте РФ. Экспертно-Консультационный Центр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ткрытых: </w:t>
              <w:br/>
              <w:t xml:space="preserve">"Искусство ведения переговоров" Цель - отработка переговорных навыков, техник и тактик. </w:t>
              <w:br/>
              <w:t xml:space="preserve">"Планирование карьеры" Цель - наращивание собственного потенциала. Принципы продвижения по карьерной лестнице. </w:t>
              <w:br/>
              <w:t xml:space="preserve">"Антистрессовая самозащита и Противодействие хронической усталости" Цель - восстановление и повышение энергетического ресурса человека. </w:t>
              <w:br/>
              <w:t xml:space="preserve">Из корпоративных: </w:t>
              <w:br/>
              <w:t xml:space="preserve">"Эффективная работа с клиентом компании" </w:t>
              <w:br/>
              <w:t xml:space="preserve">"Навыки делового общения" </w:t>
              <w:br/>
              <w:t xml:space="preserve">"Определение стратегии развития компании" </w:t>
              <w:br/>
              <w:t>и т. д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/>
                  <w:bCs/>
                  <w:sz w:val="20"/>
                  <w:szCs w:val="20"/>
                </w:rPr>
                <w:t>Тим Трейнинг - Россия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нговая и консалтинговая компания в сфере управления и развития персонала организаций, успешно функционирует на российском рынке с 1992 года. Являетс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лен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ппы</w:t>
            </w:r>
            <w:r>
              <w:rPr>
                <w:sz w:val="20"/>
                <w:szCs w:val="20"/>
                <w:lang w:val="en-US"/>
              </w:rPr>
              <w:t xml:space="preserve"> Team Training International . </w:t>
            </w:r>
            <w:r>
              <w:rPr>
                <w:sz w:val="20"/>
                <w:szCs w:val="20"/>
              </w:rPr>
              <w:t>(штаб-квартира г. Вена), представленной в 9 странах Европы.Специализируется на проведении корпоративных тренингов, разработке программ развития персонала, а также в Change-Management . в процессе планирования и внедрения организационного преобразования и развития предприятия в целом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/>
                  <w:bCs/>
                  <w:sz w:val="20"/>
                  <w:szCs w:val="20"/>
                </w:rPr>
                <w:t>Тренинг Медиа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"Тренинг Медиа" появилась на рынке в январе 2000г., хотя концепция создания российского учебного игрового кино, которое бы сочетало в себе все положительные стороны иностранных аналогов с нашей действительностью, родилась у ее сотрудников достаточно давно. </w:t>
              <w:br/>
              <w:t xml:space="preserve">Каждый создаваемый "Тренинг Медиа" видеокурс включает в себя видеофильм и методический материал. В методических материалах, помимо объяснений содержится большое количество упражнения, задач, тестов. Направленность учебных программ на на обучающегося не исключает возможности применения курса и тренером, и менеджером по персоналу, и руководителем любого уровня. 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/>
                  <w:bCs/>
                  <w:sz w:val="20"/>
                  <w:szCs w:val="20"/>
                </w:rPr>
                <w:t>Три Мира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"Три Мира" создана в начале 1997 года группой российских бизнес психологов и консультантов по управлению персоналом. Миссия компании состоит в привлечении внимания руководителей как государственных так и бизнес структур к вопросам работы с персоналом - основным ресурсом развития любой организации. Компания проводит как открытые, так и корпоративные тренинги. Среди клиентов компании, представители таких фирм как: АВВ, IBM, Motorola, Shell, "Агроимпэкс", "Домино", ОАО "Гипросвязь", ОАО "Связьинформ", "Система Телеком", "Приор", ОАО "Ростелеком" и многие другие. </w:t>
              <w:br/>
              <w:t xml:space="preserve">Принципы компании: </w:t>
              <w:br/>
              <w:t xml:space="preserve">- учет индивидуальных особенностей компаний-заказчиков при создании консультационных и тренинговых проектов; </w:t>
              <w:br/>
              <w:t xml:space="preserve">- бесплатная послетренинговая поддержка и консультирование клиентов. 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/>
                  <w:bCs/>
                  <w:sz w:val="20"/>
                  <w:szCs w:val="20"/>
                </w:rPr>
                <w:t>ЦЕНТР ОБУЧЕНИЯ ПЕРСОНАЛА ОРГАНИЗАЦИЙ (Personnel Training Center) "КЛАСС"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ОБУЧЕНИЯ ПЕРСОНАЛА ОРГАНИЗАЦИЙ (Personnel Training Center) "КЛАСС" создан в 1992 году как подразделение ИГиСП. Проводит тематические и корпоративные бизнес - тренинги. Тренеры имеют большой опыт работы и отличаются высоким мастерством ведения тренинга. </w:t>
              <w:br/>
              <w:t xml:space="preserve">Осуществляет программу комплексного обучения и сопровождения компании, включающую в себя предварительное консультирование, составление и проведение программы обучения, обучение внутреннего тренера, последующее сопровождение и супервизию обучавшихся, формирование обучающей видео- и библиотеки организации. </w:t>
              <w:br/>
              <w:t>При Центре открыт Клуб менеджеров по персоналу и тренеров.</w:t>
            </w:r>
          </w:p>
        </w:tc>
      </w:tr>
      <w:tr>
        <w:trPr>
          <w:trHeight w:val="23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/>
                  <w:bCs/>
                  <w:sz w:val="20"/>
                  <w:szCs w:val="20"/>
                </w:rPr>
                <w:t>Шаг в будущее - Международный Тренинговый Центр</w:t>
              </w:r>
            </w:hyperlink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работает в России и странах СНГ, начиная с 1996 года. Наши сотрудники имеют значительный опыт работы в ведущих западных тренинговых и консалтинговых компаниях. Они работали и стажировались ранее в таких странах как США, Великобритания, Австрия, Португалия, Гонкон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s(&apos;details49.html&apos;)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etails(&apos;details47.html&apos;)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etails(&apos;details58.html&apos;)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etails(&apos;details12.html&apos;)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etails(&apos;details59.html&apos;)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etails(&apos;details52.html&apos;)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etails(&apos;details15.html&apos;)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etails(&apos;details26.html&apos;)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etails(&apos;details18.html&apos;)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etails(&apos;details56.html&apos;)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etails(&apos;details23.html&apos;)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etails(&apos;details43.html&apos;)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etails(&apos;details14.html&apos;)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etails(&apos;details55.html&apos;)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etails(&apos;details44.html&apos;)" TargetMode="External"/><Relationship Id="rId31" Type="http://schemas.openxmlformats.org/officeDocument/2006/relationships/hyperlink" Target="javascript:details(&apos;details46.html&apos;)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details(&apos;details45.html&apos;)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details(&apos;details57.html&apos;)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details(&apos;details37.html&apos;)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details(&apos;details19.html&apos;)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details(&apos;details50.html&apos;)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details(&apos;details20.html&apos;)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details(&apos;details41.html&apos;)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details(&apos;details35.html&apos;)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details(&apos;details48.html&apos;)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details(&apos;details53.html&apos;)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details(&apos;details6.html&apos;)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details(&apos;details8.html&apos;)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details(&apos;details25.html&apos;)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43:00Z</dcterms:created>
  <dc:creator>Andrew Sazonov</dc:creator>
  <dc:description/>
  <dc:language>en-US</dc:language>
  <cp:lastModifiedBy>Andrew Sazonov</cp:lastModifiedBy>
  <dcterms:modified xsi:type="dcterms:W3CDTF">2001-05-29T20:18:00Z</dcterms:modified>
  <cp:revision>3</cp:revision>
  <dc:subject/>
  <dc:title>Московские тренинговые компании:</dc:title>
</cp:coreProperties>
</file>